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грономия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кафедрасындағы мамандырылған аудиториялар</w:t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60"/>
        <w:gridCol w:w="3086"/>
        <w:gridCol w:w="2798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имарат №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дитория 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ді оқуда қолданатын құрал-жабдықт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п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1,402,403,407,415,42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идай,Арпа Сұлы, Асбұршақ, Ноқат, Жұгері,  баулары, бюкстар, бурлар, елеуштер және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Құрастырушы                                                                                              Б.Баимба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.ш.ғ.к.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02:00Z</dcterms:created>
  <dc:creator>123</dc:creator>
  <dc:description/>
  <cp:keywords/>
  <dc:language>en-US</dc:language>
  <cp:lastModifiedBy>test</cp:lastModifiedBy>
  <dcterms:modified xsi:type="dcterms:W3CDTF">2013-11-13T17:23:00Z</dcterms:modified>
  <cp:revision>3</cp:revision>
  <dc:subject/>
  <dc:title>«Агрономия» кафедрасындағы мамандырылған аудиториялар</dc:title>
</cp:coreProperties>
</file>